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cap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aps/>
          <w:sz w:val="28"/>
          <w:szCs w:val="28"/>
        </w:rPr>
        <w:t>20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caps/>
          <w:sz w:val="28"/>
          <w:szCs w:val="28"/>
        </w:rPr>
        <w:t xml:space="preserve">Всероссийская олимпиада школьников по обществознанию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ap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aps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ap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Критерии оцени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9-11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en-US"/>
        </w:rPr>
        <w:t>II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 тур  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(выполняется в тетради)</w:t>
      </w:r>
    </w:p>
    <w:p>
      <w:pPr>
        <w:pStyle w:val="Normal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shd w:fill="FFFFFF" w:val="clear"/>
        </w:rPr>
        <w:t xml:space="preserve">Время выполнения 90 минут </w:t>
      </w:r>
    </w:p>
    <w:p>
      <w:pPr>
        <w:pStyle w:val="Normal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color w:val="000000"/>
          <w:sz w:val="24"/>
          <w:szCs w:val="24"/>
          <w:shd w:fill="FFFFFF" w:val="clear"/>
        </w:rPr>
        <w:t xml:space="preserve">Напишите 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высказыванием, ставшим темой вашей работы, но можете не согласиться с ним или согласиться частично.  Главное – аргументируйте вашу точку зрения. Жюри при проверке будет руководствоваться оценкой работы по нижеследующим критериям: 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shd w:fill="FFFFFF" w:val="clear"/>
        </w:rPr>
        <w:t>1.  Обоснованность выбора темы. Объясните, почему вы выбрали данную тему: ее значимость для развития одной из базовых наук, отраженных в курсе обществознания; значение для социальной практики; причины вашего интереса к данной теме и.т.д.)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shd w:fill="FFFFFF" w:val="clear"/>
        </w:rPr>
        <w:t>2.Раскрытие понимания того, о чем говорит автор высказывания, в чем состоит его позиция.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shd w:fill="FFFFFF" w:val="clear"/>
        </w:rPr>
        <w:t xml:space="preserve">3.Представление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u w:val="single"/>
          <w:shd w:fill="FFFFFF" w:val="clear"/>
        </w:rPr>
        <w:t>вашей собственной точки зрения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shd w:fill="FFFFFF" w:val="clear"/>
        </w:rPr>
        <w:t xml:space="preserve"> при раскрытии темы. (Будет оцениваться суть и умение ее сформулировать)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shd w:fill="FFFFFF" w:val="clear"/>
        </w:rPr>
        <w:t>4. Определение задач, которые вы ставите перед собой в работе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shd w:fill="FFFFFF" w:val="clear"/>
        </w:rPr>
        <w:t>5. Внутреннее смысловое единство, согласованность ключевых тезисов и утверждений, непротиворечивость личностных суждений. (Оценивается качество аргументов, данных в пользу вашей точки зрения)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shd w:fill="FFFFFF" w:val="clear"/>
        </w:rPr>
        <w:t>6. Раскрытие проблемы на теоретическом уровне (опора на научные теории, владение понятиями курса)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shd w:fill="FFFFFF" w:val="clear"/>
        </w:rPr>
        <w:t>7. Аргументация своей точки зрения с опорой на факты общественной жизни и личный социальный опыт.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shd w:fill="FFFFFF" w:val="clear"/>
        </w:rPr>
        <w:t>8. Соответствие между высказываемыми теоретическими положениями и приводимым фактическим материалом (т.е. насколько органично и сообразно соединены пп. 6 и 7, названные выше)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shd w:fill="FFFFFF" w:val="clear"/>
        </w:rPr>
        <w:t>9. Четкость выводов, их соответствие поставленным автором перед собой задачам (см. п.4).</w:t>
      </w:r>
    </w:p>
    <w:p>
      <w:pPr>
        <w:pStyle w:val="Normal"/>
        <w:spacing w:before="0" w:after="200"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shd w:fill="FFFFFF" w:val="clear"/>
        </w:rPr>
        <w:t xml:space="preserve">За каждое правильно выполненное задание – по пять баллов. Максимально возможное количество баллов за все задание 45.  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1:41:00Z</dcterms:created>
  <dc:creator>OrobinskayaEY</dc:creator>
  <dc:description/>
  <cp:keywords/>
  <dc:language>en-US</dc:language>
  <cp:lastModifiedBy>Роман Болдырев</cp:lastModifiedBy>
  <dcterms:modified xsi:type="dcterms:W3CDTF">2018-10-03T10:27:00Z</dcterms:modified>
  <cp:revision>3</cp:revision>
  <dc:subject/>
  <dc:title/>
</cp:coreProperties>
</file>